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Гражданск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jc w:val="center"/>
        <w:rPr/>
      </w:pPr>
      <w:r>
        <w:rPr>
          <w:rFonts w:cs="Times New Roman" w:ascii="Times New Roman" w:hAnsi="Times New Roman"/>
          <w:sz w:val="28"/>
          <w:szCs w:val="28"/>
        </w:rPr>
        <w:t>по дисциплине «Международное частное пра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  работы</w:t>
        <w:tab/>
        <w:t xml:space="preserve">       </w:t>
        <w:tab/>
        <w:tab/>
        <w:tab/>
        <w:t>______________</w:t>
        <w:tab/>
        <w:tab/>
        <w:tab/>
        <w:t>Иванов 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rPr>
        <w:t>Направление подготовки:</w:t>
        <w:tab/>
        <w:tab/>
      </w:r>
      <w:r>
        <w:rPr>
          <w:rFonts w:cs="Times New Roman" w:ascii="Times New Roman" w:hAnsi="Times New Roman"/>
          <w:sz w:val="28"/>
          <w:szCs w:val="28"/>
          <w:u w:val="single"/>
        </w:rPr>
        <w:t xml:space="preserve">40.03.01 Юриспруденция </w:t>
      </w:r>
    </w:p>
    <w:p>
      <w:pPr>
        <w:pStyle w:val="Normal"/>
        <w:tabs>
          <w:tab w:val="clear" w:pos="708"/>
          <w:tab w:val="left" w:pos="2940" w:leader="none"/>
        </w:tabs>
        <w:spacing w:lineRule="auto" w:line="360" w:before="0" w:after="0"/>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рил                          </w:t>
        <w:tab/>
        <w:t xml:space="preserve">            ______________ </w:t>
        <w:tab/>
        <w:t xml:space="preserve">      Петров А.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защищена      ____________           _____________            ______________</w:t>
      </w:r>
    </w:p>
    <w:p>
      <w:pPr>
        <w:pStyle w:val="Normal"/>
        <w:spacing w:lineRule="auto" w:line="240" w:before="0" w:after="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зачет)</w:t>
        <w:tab/>
        <w:t xml:space="preserve">                                подпись</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__ год</w:t>
      </w:r>
    </w:p>
    <w:p>
      <w:pPr>
        <w:pStyle w:val="Style19"/>
        <w:spacing w:lineRule="auto" w:line="360"/>
        <w:ind w:left="0" w:hanging="0"/>
        <w:jc w:val="center"/>
        <w:rPr>
          <w:b/>
          <w:b/>
          <w:sz w:val="28"/>
          <w:szCs w:val="28"/>
        </w:rPr>
      </w:pPr>
      <w:r>
        <w:rPr>
          <w:b/>
          <w:sz w:val="28"/>
          <w:szCs w:val="28"/>
        </w:rPr>
        <w:t>Вариант № __</w:t>
      </w:r>
    </w:p>
    <w:p>
      <w:pPr>
        <w:pStyle w:val="Style19"/>
        <w:spacing w:lineRule="auto" w:line="360"/>
        <w:ind w:left="0" w:hanging="0"/>
        <w:jc w:val="center"/>
        <w:rPr>
          <w:b/>
          <w:b/>
          <w:sz w:val="28"/>
          <w:szCs w:val="28"/>
        </w:rPr>
      </w:pPr>
      <w:r>
        <w:rPr>
          <w:b/>
          <w:sz w:val="28"/>
          <w:szCs w:val="28"/>
        </w:rPr>
      </w:r>
    </w:p>
    <w:p>
      <w:pPr>
        <w:pStyle w:val="Style19"/>
        <w:numPr>
          <w:ilvl w:val="0"/>
          <w:numId w:val="1"/>
        </w:numPr>
        <w:shd w:fill="FFFFFF" w:val="clear"/>
        <w:spacing w:lineRule="auto" w:line="276"/>
        <w:outlineLvl w:val="1"/>
        <w:rPr>
          <w:bCs/>
          <w:color w:val="000000"/>
          <w:sz w:val="28"/>
          <w:szCs w:val="28"/>
        </w:rPr>
      </w:pPr>
      <w:r>
        <w:rPr>
          <w:bCs/>
          <w:color w:val="000000"/>
          <w:sz w:val="28"/>
          <w:szCs w:val="28"/>
        </w:rPr>
        <w:t xml:space="preserve">Понятие и правовое регулирование иностранных инвестиций. </w:t>
      </w:r>
    </w:p>
    <w:p>
      <w:pPr>
        <w:pStyle w:val="Normal"/>
        <w:numPr>
          <w:ilvl w:val="0"/>
          <w:numId w:val="0"/>
        </w:numPr>
        <w:shd w:fill="FFFFFF" w:val="clear"/>
        <w:spacing w:before="0" w:after="0"/>
        <w:ind w:firstLine="567"/>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2. Авторское право и смежные права в международном частном праве.</w:t>
      </w:r>
    </w:p>
    <w:p>
      <w:pPr>
        <w:pStyle w:val="Style19"/>
        <w:numPr>
          <w:ilvl w:val="0"/>
          <w:numId w:val="0"/>
        </w:numPr>
        <w:shd w:fill="FFFFFF" w:val="clear"/>
        <w:spacing w:lineRule="auto" w:line="276"/>
        <w:ind w:left="568" w:hanging="0"/>
        <w:outlineLvl w:val="1"/>
        <w:rPr>
          <w:bCs/>
          <w:color w:val="000000"/>
          <w:sz w:val="28"/>
          <w:szCs w:val="28"/>
        </w:rPr>
      </w:pPr>
      <w:r>
        <w:rPr>
          <w:bCs/>
          <w:color w:val="000000"/>
          <w:sz w:val="28"/>
          <w:szCs w:val="28"/>
        </w:rPr>
        <w:t>3. Задача.</w:t>
      </w:r>
    </w:p>
    <w:p>
      <w:pPr>
        <w:pStyle w:val="Normal"/>
        <w:shd w:fill="FFFFFF" w:val="clear"/>
        <w:jc w:val="both"/>
        <w:rPr>
          <w:bCs/>
          <w:color w:val="000000"/>
          <w:sz w:val="28"/>
          <w:szCs w:val="28"/>
        </w:rPr>
      </w:pPr>
      <w:r>
        <w:rPr>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Style19"/>
        <w:numPr>
          <w:ilvl w:val="0"/>
          <w:numId w:val="2"/>
        </w:numPr>
        <w:shd w:fill="FFFFFF" w:val="clear"/>
        <w:spacing w:lineRule="auto" w:line="360"/>
        <w:ind w:left="0" w:firstLine="709"/>
        <w:jc w:val="both"/>
        <w:rPr>
          <w:b/>
          <w:b/>
          <w:bCs/>
          <w:color w:val="000000"/>
          <w:sz w:val="28"/>
          <w:szCs w:val="28"/>
        </w:rPr>
      </w:pPr>
      <w:r>
        <w:rPr>
          <w:b/>
          <w:bCs/>
          <w:color w:val="000000"/>
          <w:sz w:val="28"/>
          <w:szCs w:val="28"/>
        </w:rPr>
        <w:t xml:space="preserve">Понятие и правовое регулирование иностранных инвестиций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тика правового регулирования иностранных инвестиций далеко выходит за пределы международного частного права, даже при самом широком понимании частноправовых отношений с иностранным элементом, характерным для российской доктрины.</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Обычно под </w:t>
      </w:r>
      <w:r>
        <w:rPr>
          <w:rFonts w:cs="Times New Roman" w:ascii="Times New Roman" w:hAnsi="Times New Roman"/>
          <w:bCs/>
          <w:iCs/>
          <w:color w:val="000000"/>
          <w:sz w:val="28"/>
          <w:szCs w:val="28"/>
        </w:rPr>
        <w:t>иностранными инвестициями</w:t>
      </w:r>
      <w:r>
        <w:rPr>
          <w:rFonts w:cs="Times New Roman" w:ascii="Times New Roman" w:hAnsi="Times New Roman"/>
          <w:color w:val="000000"/>
          <w:sz w:val="28"/>
          <w:szCs w:val="28"/>
        </w:rPr>
        <w:t> понимаются материальные и нематериальные ценности юридических и физических лиц одного государства, которые вывезены из этого государства на территорию другого государства с целью извлечения прибыли. Само слово </w:t>
      </w:r>
      <w:r>
        <w:rPr>
          <w:rFonts w:cs="Times New Roman" w:ascii="Times New Roman" w:hAnsi="Times New Roman"/>
          <w:iCs/>
          <w:color w:val="000000"/>
          <w:sz w:val="28"/>
          <w:szCs w:val="28"/>
        </w:rPr>
        <w:t>«инвестиция»</w:t>
      </w:r>
      <w:r>
        <w:rPr>
          <w:rFonts w:cs="Times New Roman" w:ascii="Times New Roman" w:hAnsi="Times New Roman"/>
          <w:color w:val="000000"/>
          <w:sz w:val="28"/>
          <w:szCs w:val="28"/>
        </w:rPr>
        <w:t> (англ. - investment) означает «капиталовложение». Согласно российскому законодательству под иностранными инвестициями понимается вложение иностранного капитала в объект предпринимательской деятельности на территории РФ (денежные средства, ценные бумаги, иное имущество, имущественные права, имеющие денежную оценку, исключительные права на результаты интеллектуальной деятельности, а также услуги и информация). Из наиболее широкого понимания иностранных инвестиций исходят двусторонние соглашения о защите и поощрении капиталовложений, заключенные Россией с другими странами. Приведем в качестве примера определение, которое дается в Соглашении России с Японией от 13 ноября 1998 г., вступившем в силу в 2000 г. Под инвестицией в этом договоре понимаются капиталовложения инвесторов одной страны на территории другой. Речь идет о любом виде имущественных ценностей, включая права в отношении движимого и недвижимого имущества, акции и другие формы участия в компаниях, «право требования по денежным средствам или любому выполнению договора, имеющему финансовую ценность, связанное с капиталовложениями», права на интеллектуальную собственность и «концессионные права, включая права на разведку и эксплуатацию природных ресурсов» (ст. 1). В Типовом соглашении, одобренном Правительством РФ Постановлением от 9 июня 2001 г., в отношении последней категории дается более полное определение. В нем говорится о правах на осуществление предпринимательской деятельности, предоставляемых на основе закона или договора, включая, в частности, права, связанные с разведкой, добычей и эксплуатацией природных ресурс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в юридической литературе проводится деление на прямые и портфельные инвестиции. Под прямыми инвестициями понимаются инвестиции, дающие возможность инвестору осуществлять контроль над предприятием. Портфельные инвестиции отличаются от прямых тем, что инвестор, приобретая активы в форме ценных бумаг для извлечения прибыли (акции, облигации), получив тем самым права на извлечение прибыли, не имеет возможности осуществить управленческий контроль над предприятием. Таково общее понимание. Закон об иностранных инвестициях 1999 г. под прямыми иностранными инвестициями понимает приобретение иностранным инвестором не менее 10% доли, долей (вклада) в уставном (складочном) капитале коммерческой организации, созданной или вновь создаваемой на территории РФ в форме хозяйственного товарищества или общества в соответствии с гражданским законодательством РФ; вложение капитала в основные фонды филиала иностранного юридического лица, создаваемого на территории РФ; осуществление на территории РФ иностранным инвестором как арендодателем финансовой аренды (лизинга) оборудова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м случае имеются в виду сделки, касающиеся конкретного вида дорогостоящего оборудования с длительным сроком окупаемости. В качестве инвестора в этих отношениях выступает лизингодатель, который финансирует закупку оборудования и остается собственником оборудования, до истечения срока его окупаемост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лизинга в инвестиционной деятельности в России призвано привлечь дополнительные инвестиции в экономику. Закон о лизинге 1998 г. относит к основным формам лизинга и международный лизинг в соответствии с Оттавской конвенцией о международном финансовом лизинге, участницей которой является Россия (см. гл. 9).</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ностранных инвесторов законодательство РФ понимает иностранные юридические лица, иностранные организации, не являющиеся юридическими лицами, иностранных граждан, лиц без гражданства, постоянно проживающих за рубежом, международные организации и иностранные государств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я иностранные инвестиции, каждое государство стремится эффективно использовать в экономике иностранные финансовые ресурсы, новые технологии, передовой управленческий опыт, иностранное оборудование и т.п. Эти преимущества общеизвестны. Меньше внимания обращается на возможные отрицательные последствия. На практике известны случаи, когда установление контроля над отечественным предприятием приводило к перепрофилированию его традиционного производства, вело к прекращению выпуска продукции, конкурирующей с продукцией инвестора. На территории государства-реципиента создавались филиалы иностранной фирмы или предприятие с участием этой фирмы, которое производило товар, пользующийся повышенным спросом на отечественном рынке, а затем оно самоликвидировалось с целью продвижения на рынок аналогичного товара иностранного происхожд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одоления такого рода негативных последствий имеется правовая возможность введения ограничений для допуска инвестиций в определенные отрасли, использования положений антимонопольного законодательства, принятия законодательных актов о недопущении недобросовестной конкуренции, а также использования соответствующих положений гражданских кодексов о недобросовестной конкуренци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правовое регулирование в области капиталовложений осуществляется путем сочетания международно-правового и внутреннего (национального) регулирова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значение международных соглашений в регулировании иностранных инвестиций возросло, а в силу конституционных положений нормы этих соглашений и принципы международного права пользуются приоритето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интернационализации хозяйственной жизни особое значение для создания благоприятного инвестиционного климата в странах переходной экономики приобрело соблюдение требований международных стандартов. Под стандартами понимаются международные правила, сформулированные в многосторонних и двусторонних соглашениях, в соответствии с которыми государство-участник берет на себя обязательство следовать предусмотренным в международном праве принципам правового регулирования иностранных инвестиц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положения содержатся в Договоре к Энергетической хартии 1994 г., Соглашении о партнерстве и сотрудничестве 1994 г. и в ряде других соглашен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к Энергетической хартии 1994 г., участниками которого являются государства СНГ, предусмотрено, что каждая договаривающаяся сторона в соответствии с положениями этого договора поощряет и создает стабильные, равноправные, благоприятные и гласные условия для инвесторов других договаривающихся сторон с целью осуществления капиталовложений на ее территории. Эти условия включают обязательство предоставлять в любое время в отношении капиталовложений инвесторов других договаривающихся сторон справедливый и равный режим. Таким капиталовложениям также обеспечивается максимально постоянная защита и безопасность, и никакая договаривающаяся сторона не должна каким-либо образом препятствовать посредством неоправданных или дискриминационных мер управлению, поддержанию, пользованию, владению или распоряжению ими. Ни в коем случае в отношении таких капиталовложений не должен предоставляться режим менее благоприятный, чем это требуется по международному праву, включая обязательства по договору. Каждая договаривающаяся сторона соблюдает любые обязательства, которые она приняла относительно инвестора или капиталовложения инвестора любой другой договаривающейся стороны (ст. 10 Договора). Сотрудничество России с ЕС направлено на создание благоприятного климата как для отечественных, так и иностранных инвестиций в первую очередь путем улучшения условий защиты инвестиций, перевода капиталов и обмена информацией об инвестиционных возможностях (ст. 58 Соглашения о партнерстве и сотрудничестве 1994 г.).</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имеющие самое непосредственное отношение к гарантиям в отношении инвестиций, закреплены в таких международно-правовых документах, как резолюции Генеральной Ассамблеи ООН, предусматривающие право государства на национализацию и условия ее проведения (в частности, выплату компенсации собственнику национализированного имуществ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таким договорам относятся международные соглашения, подписанные в результате завершения в 1995 г. уругвайского раунда переговоров, проводимых в рамках ГАТТ, приведших к созданию Всемирной торговой организации (ВТО). Это - Соглашение об инвестиционных мерах, связанных с торговлей (ТРИМС), Генеральное соглашение о торговле услугами (ГАТС) и Соглашение о торговых аспектах прав на интеллектуальную собственность (ТРИПС). В этих соглашениях содержатся обязательства государств - членов ВТО по регулированию инвестиций, осуществляемых в форме вложения капитала (вложений в основные фонды действующих или создаваемых предприятий), в форме оказания услуг, в форме новейших технологий и средств индивидуализации товаров и услуг.</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осударств, заинтересованных в притоке иностранных инвестиций, имеет определенное значение участие в многосторонних международных соглашениях, призванных обеспечить защиту прав инвесторов и уменьшить возможные риски в связи с капиталовложениями в других странах.</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вусторонние международные договоры содержат более подробное регулирование соответствующих отношений, а главное, именно в этих соглашениях формулируются исходные принципиальные положения, определяющие инвестиционный климат. По данным на 2000 г., в мире действовало более 800 двусторонних соглашен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действуют несколько десятков двусторонних соглашений о взаимном поощрении и защите инвестиций (с Австрией, Италией, ФРГ, Канадой, Японией, Швецией, Египтом, Индией, Чехией, Литвой и другими государствами). Россия заключила двусторонние соглашения о защите инвестиций с Арменией, Казахстаном и Украино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как правопреемника СССР действуют двусторонние соглашения о содействии и защите инвестиций, заключенные СССР.</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 двусторонних договоров о взаимной защите инвестиций соответствуют международной практике заключения инвестиционных соглашений. При их разработке Советский Союз, а затем Россия и другие государства СНГ учитывали опыт других государств, касающийся содействия осуществлению и защите капиталовложений. Однако имеются и различия, отражающие как компромиссный характер переговоров, так и особенности подхода различных стран к инвестиционному сотрудничеству.</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определением понятия инвестиций обычно эти соглашения включают основные обязательства, которые государства принимают на себя в связи с деятельностью на их территории инвесторов другого государства. В частности, договаривающиеся стороны обязуются создавать благоприятный режим для капиталовложений инвесторов и связанной с ними деятельности, обеспечивать надлежащую защиту иностранной собственности, предоставлять инвестору возможность беспрепятственного перевода своих доходов. Государства соглашаются также на рассмотрение споров по вопросам капиталовложений с инвестором в международном арбитраж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оглашения предусматривают правила о порядке разрешения споров между странами, заключившими такой международный договор, относительно его толкования и применения. По предложению любой из сторон могут быть проведены консультации по этим вопросам. Споры должны по возможности разрешаться путем переговоров. Если таким образом спор не урегулирован, то по требованию одной из сторон он будет передан на рассмотрение третейского суд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е внутреннее законодательство об иностранных инвестициях имеется в немногих государствах. Прежде всего, такие законы принимались в государствах, особо заинтересованных в притоке иностранных инвестиций, например, в государствах Азии, Африки и Латинской Америки, в социалистических странах.</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западных государств (США, ФРГ, Франция, Великобритания, Япония и др.) нет специальных законодательных актов об иностранных инвестициях; к ним применяется общее законодательство, регулирующее хозяйственную деятельность, антитрестовское законодательство, налоговое, валютное, банковское и др.</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осударствах Латинской Америки были приняты специальные законы об иностранных капиталовложениях, устанавливающие порядок перевода прибылей за границу и другие условия иностранных капиталовложений. Например, такой закон действует в Мексике с 8 мая 1973 г.</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 внутреннем законодательстве не только России, но и других стран СНГ проявляется тенденция перехода от принятия специальных законов об иностранных инвестициях (законов о концессионных договорах с иностранными лицами и иных аналогичных актов) к принятию законодательных актов об инвестициях вообще. В этом проявляется стремление к поощрению капиталовложений в реальные секторы экономики независимо от происхождения этих инвестиц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 принятием в России в 1999 г. новых законов об иностранных инвестициях и об инвестиционной деятельности произошло сближение этих законодательных актов. Специальным действующим законом в РФ является Федеральный закон от 9 июля 1999 г. «Об иностранных инвестициях в Российской Федерации». Он определяет основные гарантии прав иностранных инвесторов, его характерной особенностью является множество отсылочных норм, под которыми понимаются отсылки к другим законодательным и иным нормативным акта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амках внутреннего (национального) законодательства осуществляется комплексное регулирование иностранных инвестиций. Их положение определяется нормами конституционного, административного, налогового, таможенного, гражданского, земельного и иного законодательства. Обратим прежде всего внимание на применение норм гражданского законодательства. Это законодательство действует для предприятий с иностранными инвестициями (в Законе 1999 г. они именуются коммерческими организациями с иностранными инвестициями) в таком же объеме, как и для предприятий всех форм собственности. Точно так же к гражданским правоотношениям этих предприятий с их контрагентами, как отечественными, так и иностранными, применяются одни и те же положения гражданского законодательства, что и к правоотношениям иных юридических лиц. Этим объясняются отсылки к гражданско-правовым понятиям и к гражданскому законодательству в Законе об иностранных инвестициях 1999 г. (ст. 2, 7, 20 и др.) и в Федеральном законе от 25 февраля 1999 г. «Об инвестиционной деятельности в Российской Федерации, осуществляемой в форме капитальных вложен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регионов в привлечении иностранных инвестиций, пробельность и недостаточная эффективность федерального законодательства в этой области и ряд иных причин привели к развитию правового регулирования на уровне субъектов Федерации. Возможность принятия таких нормативных актов субъектами Федерации вытекает из положений Конституции России и соглашений РФ с субъектами Федерации о разграничении компетенции между РФ и ее субъектам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убъектах Федерации принимались различные законодательные и иные нормативные акты. В ряде случаев в этих актах содержалось регулирование, осуществление которого не входит в компетенцию субъектов Федерации. Принимались нормы, противоречащие федеральному законодательству, что создавало дополнительные трудности для иностранных инвестор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вопросам правового порядка, которые могут определяться в законодательстве субъектов РФ, относятся следующи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ация предприятий с иностранными инвестициями и лицензирование;</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обеспечение гарантий прав инвестор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различных льгот (освобождение от налогов и сборов в части, касающейся бюджета субъектов, предоставление льготных условий пользования землей, установление льготных ставок по арендной плате за недвижимость, за пользование недрами и иными природными ресурсам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контроля и принятие мер для защиты национальных интересов и интересов регионов от незаконных действий инвестор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государство устанавливает определенный порядок допуска иностранного капитала. В одних странах действует разрешительная (или лицензионная) система (например, в Индии, ряде государств Латинской Америки), в других - установлен в принципе свободный доступ капитала. Суть разрешительной системы состоит в том, что инвестору выдается предварительное разрешение (лицензия) на осуществление инвестиционной деятельности. Преимущество этой системы состоит в том, что она обеспечивает лучшие возможности для контроля над деятельностью иностранного инвестора. В то же время установление дополнительных ограничений для доступа капитала создает большие возможности для коррупции административного аппарата, ведающего выдачей разрешен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любой системе государство, принимающее инвестиции, может устанавливать запреты и ограничения для осуществления иностранными инвесторами определенных видов деятельности или для осуществления такой деятельности на определенных территориях.</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положение иностранных инвестиций в развивающихся странах отличается большим разнообразием, что объясняется существенными различиями в политике этих стран по отношению к иностранному капиталу. В одних странах иностранный капитал ограничивался, подвергался государственному контролю, а в ряде случаев национализировался, в других - поощрялся путем предоставления определенных льгот и гарантий. Для политики развивающихся государств по отношению к иностранному капиталу характерны частные колебания и изменения. Это объясняется в значительной степени тем, что указанные государства, испытывая острую нехватку ресурсов для капиталовложений, вынуждены прибегать к привлечению средств извне. Однако иностранные монополии предоставляют инвестиции на таких условиях, которые зачастую идут вразрез с национальными интересами этих стран.</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Правовой режим иностранной собственности определяется прежде всего внутренним законодательством развивающихся стран (горным законодательством, законами о разработке природных богатств, специальными инвестиционными кодексами). В данной области международного частного права нормы этого законодательства непосредственно регулируют отношения между иностранными частными инвесторами и государством, принимающим инвестиции, т.е., как правило, применяется не коллизионный, а прямой метод регулирова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важнейших мероприятий по ограничению иностранных капиталовложений относятся: а) установление особого государственного контроля за допуском иностранного капитала к разработке недр и естественных богатств; б) недопущение иностранного капитала в определенные, наиболее важные для народного хозяйства отрасли; в) установление обязательной доли участия национального государственного или частного капитала в предприятиях, создаваемых иностранными фирмами (в смешанных обществах); г) мероприятия, направленные на использование какой-то части прибылей иностранных предприятий для внутренних нужд развивающейся страны (налогообложение, ограничения при переводе прибылей за границу и т.п.); д) определение концессионной политик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ое законодательство некоторых стран Азии и Африки предусматривает обычно несколько режимов для иностранных инвестиций, причем особо привилегированный режим устанавливается для предприятий, требующих крупных капиталовложений и создаваемых в тех отраслях экономики, в которых наиболее заинтересована развивающаяся страна. Основные льготы, предоставляемые привилегированным режимом, обычно следующие: освобождение от таможенных пошлин при ввозе оборудования и сырья, необходимого для строительства и деятельности предприятия; полное или частичное освобождение в течение определенного срока от налога на прибыли; беспошлинный вывоз готовой продукции; право полного или частичного перевода прибылей за границу; предоставление гарантий на случай национализации и т.п.</w:t>
      </w:r>
    </w:p>
    <w:p>
      <w:pPr>
        <w:pStyle w:val="Normal"/>
        <w:numPr>
          <w:ilvl w:val="0"/>
          <w:numId w:val="0"/>
        </w:numPr>
        <w:shd w:fill="FFFFFF" w:val="clear"/>
        <w:spacing w:lineRule="auto" w:line="240" w:before="0" w:after="0"/>
        <w:ind w:firstLine="567"/>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firstLine="567"/>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2. Авторское право и смежные права в международном частном праве</w:t>
      </w:r>
    </w:p>
    <w:p>
      <w:pPr>
        <w:pStyle w:val="Normal"/>
        <w:numPr>
          <w:ilvl w:val="0"/>
          <w:numId w:val="0"/>
        </w:numPr>
        <w:shd w:fill="FFFFFF" w:val="clear"/>
        <w:spacing w:lineRule="auto" w:line="240" w:before="0" w:after="0"/>
        <w:ind w:firstLine="567"/>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567"/>
        <w:jc w:val="both"/>
        <w:rPr/>
      </w:pPr>
      <w:r>
        <w:rPr>
          <w:rFonts w:cs="Times New Roman" w:ascii="Times New Roman" w:hAnsi="Times New Roman"/>
          <w:bCs/>
          <w:iCs/>
          <w:color w:val="000000"/>
          <w:sz w:val="28"/>
          <w:szCs w:val="28"/>
        </w:rPr>
        <w:t>Авторское право</w:t>
      </w:r>
      <w:r>
        <w:rPr>
          <w:rFonts w:cs="Times New Roman" w:ascii="Times New Roman" w:hAnsi="Times New Roman"/>
          <w:color w:val="000000"/>
          <w:sz w:val="28"/>
          <w:szCs w:val="28"/>
        </w:rPr>
        <w:t> (law of copyright) представляет собой совокупность правовых норм, регулирующих порядок использования произведений литературы, науки и искусств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ское право - первая из отраслей, по которой был заключен международный договор. Самыми значительными конвенциями считаются следующи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Бернская конвенция об охране литературных и художественных произведений 1886 года, которая дополнялась и пересматривалась на специальных конференциях 1896 года, 1908 года, 1914 года, 1928 года, 1948 года, 1967 года, 1971 год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семирная (Женевская) конвенция об авторском праве 1952 года, пересмотренная в Париже в 1971 году, с дополнительными протоколами 1, 2 и 3;</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Межамериканская конвенция об авторском праве на литературные, научные и художественные произведения, принятая в 1946 году в Вашингтоне, и др.</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Под </w:t>
      </w:r>
      <w:r>
        <w:rPr>
          <w:rFonts w:cs="Times New Roman" w:ascii="Times New Roman" w:hAnsi="Times New Roman"/>
          <w:bCs/>
          <w:iCs/>
          <w:color w:val="000000"/>
          <w:sz w:val="28"/>
          <w:szCs w:val="28"/>
        </w:rPr>
        <w:t>объектами авторских прав</w:t>
      </w:r>
      <w:r>
        <w:rPr>
          <w:rFonts w:cs="Times New Roman" w:ascii="Times New Roman" w:hAnsi="Times New Roman"/>
          <w:color w:val="000000"/>
          <w:sz w:val="28"/>
          <w:szCs w:val="28"/>
        </w:rPr>
        <w:t> обычно понимаются произведения науки, литературы и искусства. В Бернской конвенции применяется понятие «литературные и художественные произведения». Этот термин согласно Конвенции охватывает все произведения в области литературы, науки и искусства, каким бы способом и в какой бы форме они ни были выражены, как-то: книги, брошюры и другие письменные произведения; лекции, обращения, проповеди и другие подобного рода произведения; драматические, музыкально-драматические произведения; хореографические произведения и пантомимы; музыкальные сочинения с текстом или без текста; кинематографические произведения, к которым приравниваются произведения, выраженные способом, аналогичным кинематографии; рисунки, произведения живописи, архитектуры, скульптуры, графики и литографии; фотографические произведения, к которым приравниваются произведения, выраженные способом, аналогичным фотографии; произведения прикладного искусства; иллюстрации, карты, планы, эскизы и пластические произведения, относящиеся к географии, топографии, архитектуре или наука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яемое произведение должно быть результатом творческого труда, продуктом интеллектуальной, духовной деятельности человека; оно должно нести на себе печать индивидуальности автора, то есть быть оригинальным. Результаты интеллектуальной деятельности в сфере литературы, искусства, промышленности называются интеллектуальной собственностью.</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Можно выделить </w:t>
      </w:r>
      <w:r>
        <w:rPr>
          <w:rFonts w:cs="Times New Roman" w:ascii="Times New Roman" w:hAnsi="Times New Roman"/>
          <w:bCs/>
          <w:iCs/>
          <w:color w:val="000000"/>
          <w:sz w:val="28"/>
          <w:szCs w:val="28"/>
        </w:rPr>
        <w:t>первоначальные</w:t>
      </w:r>
      <w:r>
        <w:rPr>
          <w:rFonts w:cs="Times New Roman" w:ascii="Times New Roman" w:hAnsi="Times New Roman"/>
          <w:color w:val="000000"/>
          <w:sz w:val="28"/>
          <w:szCs w:val="28"/>
        </w:rPr>
        <w:t> и </w:t>
      </w:r>
      <w:r>
        <w:rPr>
          <w:rFonts w:cs="Times New Roman" w:ascii="Times New Roman" w:hAnsi="Times New Roman"/>
          <w:bCs/>
          <w:iCs/>
          <w:color w:val="000000"/>
          <w:sz w:val="28"/>
          <w:szCs w:val="28"/>
        </w:rPr>
        <w:t>производные</w:t>
      </w:r>
      <w:r>
        <w:rPr>
          <w:rFonts w:cs="Times New Roman" w:ascii="Times New Roman" w:hAnsi="Times New Roman"/>
          <w:color w:val="000000"/>
          <w:sz w:val="28"/>
          <w:szCs w:val="28"/>
        </w:rPr>
        <w:t> произвед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ым относятся: книги, брошюры и другие письменные произведения литературы, искусства и науки; выступления, проповеди, судебные речи и другие подобные произведения; произведения графики, живописи, архитектуры, скульптуры, фотопроизведения, а также те, которые создаются аналогичным способом; произведения прикладного искусства; географические карты, планы, эскизы и пластические работы, относящиеся к географии, топографии, архитектуре, и т.д.</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 вторым относятся переводы, адаптации, переделки или аранжировки произведений; они являются объектом охраны, если при этом не нарушается авторское право на первоначальное произведение. К этой группе произведений относятся также сборники опубликованных работ различных авторов (антологии, энциклопедии) при условии, что подборка и расположение материала в них являются оригинальным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приведенный перечень хотя и весьма детальный, но носит лишь примерный характер, не является исчерпывающим.</w:t>
      </w:r>
    </w:p>
    <w:p>
      <w:pPr>
        <w:pStyle w:val="Normal"/>
        <w:shd w:fill="FFFFFF" w:val="clear"/>
        <w:spacing w:lineRule="auto" w:line="240" w:before="0" w:after="0"/>
        <w:ind w:firstLine="567"/>
        <w:jc w:val="both"/>
        <w:rPr/>
      </w:pPr>
      <w:r>
        <w:rPr>
          <w:rFonts w:cs="Times New Roman" w:ascii="Times New Roman" w:hAnsi="Times New Roman"/>
          <w:bCs/>
          <w:iCs/>
          <w:color w:val="000000"/>
          <w:sz w:val="28"/>
          <w:szCs w:val="28"/>
        </w:rPr>
        <w:t>Субъектами авторского права,</w:t>
      </w:r>
      <w:r>
        <w:rPr>
          <w:rFonts w:cs="Times New Roman" w:ascii="Times New Roman" w:hAnsi="Times New Roman"/>
          <w:color w:val="000000"/>
          <w:sz w:val="28"/>
          <w:szCs w:val="28"/>
        </w:rPr>
        <w:t> то есть лицами, обладающими исключительным правом на произведение, считаются прежде всего авторы произведен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это положение имеет в известной степени лишь формальный характер:</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обладателями часто являются различные предприятия (издательства, радио- и телекомпании и т.д.), приобретающие монопольное право на коммерческое использование произвед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роизведение создано служащим, работающим по найму, то исключительное право на произведение возникает у нанимател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создания произведения изобразительного искусства или фотопроизведения по договору заказа субъектом исключительного права становится заказчик.</w:t>
      </w:r>
    </w:p>
    <w:p>
      <w:pPr>
        <w:pStyle w:val="Normal"/>
        <w:shd w:fill="FFFFFF" w:val="clear"/>
        <w:spacing w:lineRule="auto" w:line="240" w:before="0" w:after="0"/>
        <w:ind w:firstLine="567"/>
        <w:jc w:val="both"/>
        <w:rPr/>
      </w:pPr>
      <w:r>
        <w:rPr>
          <w:rFonts w:cs="Times New Roman" w:ascii="Times New Roman" w:hAnsi="Times New Roman"/>
          <w:bCs/>
          <w:iCs/>
          <w:color w:val="000000"/>
          <w:sz w:val="28"/>
          <w:szCs w:val="28"/>
        </w:rPr>
        <w:t>Субъектами авторского права</w:t>
      </w:r>
      <w:r>
        <w:rPr>
          <w:rFonts w:cs="Times New Roman" w:ascii="Times New Roman" w:hAnsi="Times New Roman"/>
          <w:color w:val="000000"/>
          <w:sz w:val="28"/>
          <w:szCs w:val="28"/>
        </w:rPr>
        <w:t> являются также наследники автора или иного обладателя авторского права. Авторское право наследников ограничено определенным сроком, который начинает течь после смерти автора, а также в ряде случаев и по объему.</w:t>
      </w:r>
    </w:p>
    <w:p>
      <w:pPr>
        <w:pStyle w:val="Normal"/>
        <w:shd w:fill="FFFFFF" w:val="clear"/>
        <w:spacing w:lineRule="auto" w:line="240" w:before="0" w:after="0"/>
        <w:ind w:firstLine="567"/>
        <w:jc w:val="both"/>
        <w:rPr/>
      </w:pPr>
      <w:r>
        <w:rPr>
          <w:rFonts w:cs="Times New Roman" w:ascii="Times New Roman" w:hAnsi="Times New Roman"/>
          <w:bCs/>
          <w:iCs/>
          <w:color w:val="000000"/>
          <w:sz w:val="28"/>
          <w:szCs w:val="28"/>
        </w:rPr>
        <w:t>Субъективные авторские права</w:t>
      </w:r>
      <w:r>
        <w:rPr>
          <w:rFonts w:cs="Times New Roman" w:ascii="Times New Roman" w:hAnsi="Times New Roman"/>
          <w:color w:val="000000"/>
          <w:sz w:val="28"/>
          <w:szCs w:val="28"/>
        </w:rPr>
        <w:t> могут быть условно разделены на две группы: личные неимущественные права и имущественные прав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у произведения литературы, науки и искусства принадлежат следующие личные неимущественные прав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признаваться автором произведения (право авторств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обнародовать или разрешать обнародовать произведение в любой форме (право на обнародование), включая право на отзы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на опубликование.</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К </w:t>
      </w:r>
      <w:r>
        <w:rPr>
          <w:rFonts w:cs="Times New Roman" w:ascii="Times New Roman" w:hAnsi="Times New Roman"/>
          <w:bCs/>
          <w:iCs/>
          <w:color w:val="000000"/>
          <w:sz w:val="28"/>
          <w:szCs w:val="28"/>
        </w:rPr>
        <w:t>имущественным правам автора</w:t>
      </w:r>
      <w:r>
        <w:rPr>
          <w:rFonts w:cs="Times New Roman" w:ascii="Times New Roman" w:hAnsi="Times New Roman"/>
          <w:color w:val="000000"/>
          <w:sz w:val="28"/>
          <w:szCs w:val="28"/>
        </w:rPr>
        <w:t> относятся прав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оспроизводить произведение (право на воспроизведени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спространять экземпляры произведения любым способом: продавать, сдавать в прокат и т.д. (право на распространени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ублично показывать произведение (право на публичный показ);</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ублично исполнять произведение (право на публичное исполнени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общать произведение (включая показ, исполнение или передачу в эфир) для всеобщего сведения по кабелю, проводам или с помощью других аналогичных средств (право на сообщение для всеобщего сведения по кабелю);</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водить произведение (право на перевод);</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елывать, аранжировать или другим образом перерабатывать произведение (право на переработку).</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ая часть ГК РФ устанавливает три полож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отношении произведений иностранных авторов, впервые выпущенных в свет на территории России, авторское право признается за автором-иностранце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авторское право на произведение, созданное российским гражданином и выпущенное в свет за границей, признается за этим гражданино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 иностранцем авторское право на произведение, впервые выпущенное в свет за границей, признается в России лишь при наличии международного договора.</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При предоставлении на территории Российской Федерации охраны произведения </w:t>
      </w:r>
      <w:r>
        <w:rPr>
          <w:rFonts w:cs="Times New Roman" w:ascii="Times New Roman" w:hAnsi="Times New Roman"/>
          <w:bCs/>
          <w:iCs/>
          <w:color w:val="000000"/>
          <w:sz w:val="28"/>
          <w:szCs w:val="28"/>
        </w:rPr>
        <w:t>в соответствии с международными договорами Российской Федерации</w:t>
      </w:r>
      <w:r>
        <w:rPr>
          <w:rFonts w:cs="Times New Roman" w:ascii="Times New Roman" w:hAnsi="Times New Roman"/>
          <w:color w:val="000000"/>
          <w:sz w:val="28"/>
          <w:szCs w:val="28"/>
        </w:rPr>
        <w:t>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е считается опубликованным в Российской Федерации, если в течение 30 дней после даты первого опубликования за пределами Российской Федерации оно было опубликовано на территории Российской Федераци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произведений иностранных авторов, впервые выпущенных в свет за границей, в России существуют два различных режима, и соответственно можно говорить о двух группах произведен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к первой группе относятся охраняемые произведения. В эту группу входят произведения, опубликованные после вступления Конвенции в силу для СССР, то есть после 27 мая 1973 года, впервые в странах - участницах Всемирной конвенции об авторском праве 1952 года или гражданами этих стран в других государствах. Охраняемыми являются также произведения, на которые распространяется действие заключенных СССР и Россией двусторонних соглашений о взаимной охране авторских пра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к произведениям второй группы относятся произведения, на которые не распространяются Всемирная конвенция об авторском праве 1952 года или же двусторонние соглашения с другими государствами о взаимной охране авторских прав. В отношении произведений этой группы действует режим неохраняемых произведений. Автор такого произведения не имеет права требовать, например, уплаты вознаграждения за издание его произведения на нашей территори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цы пользуются авторским правом на произведения, впервые появившиеся в РФ или находящиеся на территории РФ в какой-либо объективной форме, на одинаковых основаниях с нашими гражданами. Иностранцу предоставляется национальный режим, то есть те личные и имущественные права, которые установлены нашим законом. Объем прав, принадлежащих автору-иностранцу по закону страны его гражданства, значения не имеет.</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моментом в законодательстве большинства стран является то, что произведения культуры, изобретения должны быть зафиксированы  в осязаемом вид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мыслу Стокгольмской конвенции 1967 года под смежными правами принято понимать права, относящиеся к «исполнительской деятельности артистов, звукозаписи, радио- и телевизионным передачам».</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В настоящее время </w:t>
      </w:r>
      <w:r>
        <w:rPr>
          <w:rFonts w:cs="Times New Roman" w:ascii="Times New Roman" w:hAnsi="Times New Roman"/>
          <w:bCs/>
          <w:iCs/>
          <w:color w:val="000000"/>
          <w:sz w:val="28"/>
          <w:szCs w:val="28"/>
        </w:rPr>
        <w:t>основными международными документами</w:t>
      </w:r>
      <w:r>
        <w:rPr>
          <w:rFonts w:cs="Times New Roman" w:ascii="Times New Roman" w:hAnsi="Times New Roman"/>
          <w:color w:val="000000"/>
          <w:sz w:val="28"/>
          <w:szCs w:val="28"/>
        </w:rPr>
        <w:t> в области смежных прав являютс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Международная (Римская) конвенция об охране интересов артистов-исполнителей, производителей фонограмм и вещательных организаций (от 26 октября 1961 год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Женевская конвенция об охране интересов производителей фонограмм от незаконного воспроизводства их фонограмм (от 29 октября 1971 год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Брюссельская конвенция о распространении несущих программы сигналов, передаваемых через спутники (от 21 мая 1974 год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Основными формами охраны смежных прав являютс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международного знака охраны смежных пра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государствами владельцам смежных прав из числа иностранцев национального режим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владельца смежных прав на предотвращение посягательств на свои права путем установления разрешений и запрет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язанность пользователя выплачивать владельцу смежных прав справедливое вознаграждение в денежной форм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редусматриваются исключения (изъятия) из охраны в отношени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я в личных целях;</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я кратких отрывков с целью сообщения о текущих событиях;</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й звуковой записи, осуществляемой вещательной организацией с помощью своего собственного оборудования и для своих собственных передач;</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я в учебных или научно-исследовательских целях.</w:t>
      </w:r>
    </w:p>
    <w:p>
      <w:pPr>
        <w:pStyle w:val="Normal"/>
        <w:shd w:fill="FFFFFF" w:val="clear"/>
        <w:spacing w:lineRule="auto" w:line="360" w:before="0" w:after="0"/>
        <w:ind w:lef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Задач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Финская компания, образованная в 1964 году и занимающаяся изготовлением и продажей собственной марки обуви, в 2011 году создала представительство на территории Российской Федерации с целью выхода на российский рынок. Впоследствии выяснилось, что под фирменным наименованием, аналогичным финской компании, в России в 2003 году образовано и действует российское юридическое лицо, осуществляющее деятельность по закупке обуви в Турции и Китае и дальнейшей её продаже в Росси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оссийское юридическое лицо, полагая, что её исключительное право на фирменное наименование оказалось нарушенным финской компанией, обратилось в суд с требованиями о запрещении дальнейшего использования фирменного наименования и о возмещении причинённых убытков. Финская компания требований не признала.</w:t>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Как суду следует разрешить дело?</w:t>
      </w:r>
    </w:p>
    <w:p>
      <w:pPr>
        <w:pStyle w:val="Normal"/>
        <w:spacing w:lineRule="auto" w:line="240" w:before="0" w:after="0"/>
        <w:ind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contextualSpacing/>
        <w:jc w:val="both"/>
        <w:rPr/>
      </w:pPr>
      <w:r>
        <w:rPr>
          <w:rFonts w:cs="Times New Roman" w:ascii="Times New Roman" w:hAnsi="Times New Roman"/>
          <w:b/>
          <w:i/>
          <w:sz w:val="28"/>
          <w:szCs w:val="28"/>
        </w:rPr>
        <w:t>Реше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 4 ст. 54 ГК РФ юридическое лицо, являющееся коммерческой организацией, должно иметь фирменное наименов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ребования к фирменному наименованию устанавливаются настоящим Кодексом и другими законами. Права на фирменное наименование определяются в соответствии с правилами раздела VII настоящего Кодекс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 1 ст. 1225 ГК РФ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 фирменные наимен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Юридическому лицу принадлежит исключительное право использования своего фирменного наименования в качестве средства индивидуализации любым не противоречащим закону способом (исключительное право на фирменное наименование), в том числе путем его указания на вывесках, бланках, в счетах и иной документации, в объявлениях и рекламе, на товарах или их упаковках (п. 1 ст. 1474 ГК РФ).</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илу п. 3 ст. 1474 ГК РФ 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ранее, чем фирменное наименование первого юридического лиц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унктом 4 ст. 1474 ГК РФ предусмотрено, что юридическое лицо, которое нарушило правила пункта 3 статьи 1474 ГК РФ, обязано по требованию правообладателя прекратить использование фирменного наименования, тождественного фирменному наименованию правообладателя или сходного с ним до степени смешения, в отношении видов деятельности, аналогичных видам деятельности, осуществляемым правообладателем, и возместить правообладателю причиненные убытк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гласно ст. 1475 ГК РФ на территории Российской Федерации действует исключительное право на фирменное наименование, включенное в единый государственный реестр юридических лиц.</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Исключительное право на фирменное наименование возникает со дня государственной регистрации юридического лица и прекращается в момент исключения фирменного наименования из единого государственного реестра юридических лиц в связи с прекращением юридического лица либо изменением его фирменного наимен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гласно п. 3 ст. 1484 Кодекса 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пункте 59 Постановления Пленума Верховного Суда Российской Федерации и Пленума Высшего Арбитражного Суда Российской Федерации от 29.03.2009 N 5/29 "О некоторых вопросах, возникших в связи с введением в действие части четвертой Гражданского кодекса Российской Федерации" разъяснено, что согласно пункту 3 статьи 1474 Гражданского кодекса Российской Федерации 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далее - Реестр) ранее, чем фирменное наименование первого юридического лица. При применении данной нормы судам необходимо учитывать: защите подлежит исключительное право на фирменное наименование юридического лица, раньше другого включенного в Реестр, вне зависимости от того, какое из юридических лиц раньше приступило к соответствующей деятельно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длежат запрету все действия, способные каким бы ни было способом вызвать смешение в отношении предприятия, продуктов или промышленной или торговой деятельности конкурента (статья 10 Конвенции по охране промышленной собственности от 20.03.1883, участником которой Российская Федерация является с 01.07.1995.</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о есть, использование другими лицами тождественного фирменного наименования неправомерно, так как данная степень сходства затрудняет их индивидуализацию при участии в хозяйственном обороте по аналогичным видам деятельно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ак разъяснено в пунктах 13, 16, 17 Информационного письма Президиума ВАС РФ от 13.12.2007 № 122 "Обзор практики рассмотрения арбитражными судами дел, связанных с применением законодательства об интеллектуальной собственности", вопрос о сходстве до степени смешения двух словесных обозначений может быть разрешен судом с позиции рядового потребителя и специальных знаний не требуе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 наименование истца, и наименование, в которых использованы одни и те же основные элементы, суд признает доводы истца о их сходстве до степени смешения обоснованными.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 этом право на фирменное наименование у истца возникло позже, чем у ответчик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требования истца являются необоснованны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уководствуясь ст. 110, 167-170, 176 Арбитражного процессуального кодекса Российской Федерации, Арбитражный суд решил, Заявленные требования отклонить.</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Перечень использованных информационных ресурсов</w:t>
      </w:r>
    </w:p>
    <w:p>
      <w:pPr>
        <w:pStyle w:val="Style19"/>
        <w:widowControl/>
        <w:shd w:fill="FFFFFF" w:val="clear"/>
        <w:autoSpaceDE w:val="true"/>
        <w:ind w:left="0" w:firstLine="567"/>
        <w:jc w:val="both"/>
        <w:rPr/>
      </w:pPr>
      <w:r>
        <w:rPr>
          <w:color w:val="000000"/>
          <w:sz w:val="28"/>
          <w:szCs w:val="28"/>
          <w:lang w:eastAsia="en-US"/>
        </w:rPr>
        <w:t>1.</w:t>
      </w:r>
      <w:r>
        <w:rPr>
          <w:sz w:val="28"/>
          <w:szCs w:val="28"/>
          <w:lang w:eastAsia="en-US"/>
        </w:rPr>
        <w:tab/>
        <w:t xml:space="preserve">Гражданский кодекс Российской Федерации (часть четвертая) от 18.12.2006 № 230-ФЗ (ред. от 30.01.2024) // </w:t>
      </w:r>
      <w:r>
        <w:rPr>
          <w:sz w:val="28"/>
          <w:szCs w:val="28"/>
        </w:rPr>
        <w:t xml:space="preserve">Собрание законодательства Российской Федерации. – 25.12.2006. – № 52 (1 ч.). – Ст. 5496. </w:t>
      </w:r>
    </w:p>
    <w:p>
      <w:pPr>
        <w:pStyle w:val="Normal"/>
        <w:tabs>
          <w:tab w:val="clear" w:pos="708"/>
          <w:tab w:val="left" w:pos="675" w:leader="none"/>
          <w:tab w:val="left" w:pos="993" w:leader="none"/>
          <w:tab w:val="left" w:pos="2536" w:leader="none"/>
          <w:tab w:val="left" w:pos="6321" w:leader="none"/>
        </w:tabs>
        <w:spacing w:lineRule="auto" w:line="240" w:before="0" w:after="0"/>
        <w:ind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Кривенький, А.И. Международное частное право: учебник / А.И. Кривенький. – М.: Издательско- торговая корпорация «Дашков и К°», 2017. – 361 с.</w:t>
      </w:r>
    </w:p>
    <w:p>
      <w:pPr>
        <w:pStyle w:val="Normal"/>
        <w:tabs>
          <w:tab w:val="clear" w:pos="708"/>
          <w:tab w:val="left" w:pos="675" w:leader="none"/>
          <w:tab w:val="left" w:pos="993" w:leader="none"/>
          <w:tab w:val="left" w:pos="2536" w:leader="none"/>
          <w:tab w:val="left" w:pos="6321" w:leader="none"/>
        </w:tabs>
        <w:spacing w:lineRule="auto" w:line="240" w:before="0" w:after="0"/>
        <w:ind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w:t>
      </w:r>
      <w:r>
        <w:rPr>
          <w:sz w:val="28"/>
          <w:szCs w:val="28"/>
          <w:lang w:eastAsia="en-US"/>
        </w:rPr>
        <w:tab/>
      </w:r>
      <w:r>
        <w:rPr>
          <w:rFonts w:cs="Times New Roman" w:ascii="Times New Roman" w:hAnsi="Times New Roman"/>
          <w:color w:val="000000"/>
          <w:sz w:val="28"/>
          <w:szCs w:val="28"/>
          <w:lang w:eastAsia="en-US"/>
        </w:rPr>
        <w:t>Богуславский, М.М. Международное частное право: учебник / М.М. Богуславский. – М.:  ООО «Юридическое издательство Норма», 2016. – 574 с.</w:t>
      </w:r>
    </w:p>
    <w:p>
      <w:pPr>
        <w:pStyle w:val="Normal"/>
        <w:tabs>
          <w:tab w:val="clear" w:pos="708"/>
          <w:tab w:val="left" w:pos="675" w:leader="none"/>
          <w:tab w:val="left" w:pos="993" w:leader="none"/>
          <w:tab w:val="left" w:pos="2536" w:leader="none"/>
          <w:tab w:val="left" w:pos="6321" w:leader="none"/>
        </w:tabs>
        <w:spacing w:lineRule="auto" w:line="240" w:before="0" w:after="0"/>
        <w:ind w:firstLine="567"/>
        <w:jc w:val="both"/>
        <w:rPr>
          <w:sz w:val="28"/>
          <w:szCs w:val="28"/>
          <w:lang w:eastAsia="en-US"/>
        </w:rPr>
      </w:pPr>
      <w:r>
        <w:rPr>
          <w:rFonts w:cs="Times New Roman" w:ascii="Times New Roman" w:hAnsi="Times New Roman"/>
          <w:color w:val="000000"/>
          <w:sz w:val="28"/>
          <w:szCs w:val="28"/>
          <w:lang w:eastAsia="en-US"/>
        </w:rPr>
        <w:t xml:space="preserve">4.  Романенкова, Е.Н. Международное частное право. Краткий курс / Е.Н. Романенкова. – М.: Проспект, 2015. – 463 с. </w:t>
      </w:r>
    </w:p>
    <w:p>
      <w:pPr>
        <w:pStyle w:val="Normal"/>
        <w:tabs>
          <w:tab w:val="clear" w:pos="708"/>
          <w:tab w:val="left" w:pos="675" w:leader="none"/>
          <w:tab w:val="left" w:pos="993" w:leader="none"/>
          <w:tab w:val="left" w:pos="2536" w:leader="none"/>
          <w:tab w:val="left" w:pos="6321" w:leader="none"/>
        </w:tabs>
        <w:spacing w:lineRule="auto" w:line="240" w:before="0" w:after="0"/>
        <w:ind w:firstLine="567"/>
        <w:jc w:val="both"/>
        <w:rPr/>
      </w:pPr>
      <w:r>
        <w:rPr>
          <w:rFonts w:cs="Times New Roman" w:ascii="Times New Roman" w:hAnsi="Times New Roman"/>
          <w:color w:val="000000"/>
          <w:sz w:val="28"/>
          <w:szCs w:val="28"/>
          <w:lang w:eastAsia="en-US"/>
        </w:rPr>
        <w:t xml:space="preserve">5.  </w:t>
      </w:r>
      <w:r>
        <w:rPr>
          <w:rFonts w:eastAsia="Calibri" w:cs="Times New Roman" w:ascii="Times New Roman" w:hAnsi="Times New Roman"/>
          <w:sz w:val="28"/>
          <w:szCs w:val="28"/>
          <w:lang w:eastAsia="en-US"/>
        </w:rPr>
        <w:t>Комментарий к Гражданскому кодексу Российской Федерации. 5-е изд.; под ред. С.А. Степанова. – М.: Проспект, 2019. – 1648 с.</w:t>
      </w:r>
    </w:p>
    <w:p>
      <w:pPr>
        <w:pStyle w:val="Style19"/>
        <w:tabs>
          <w:tab w:val="clear" w:pos="708"/>
          <w:tab w:val="left" w:pos="993" w:leader="none"/>
        </w:tabs>
        <w:ind w:left="0" w:firstLine="567"/>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shd w:fill="FFFFFF" w:val="clear"/>
        <w:spacing w:lineRule="auto" w:line="360" w:before="0" w:after="0"/>
        <w:ind w:left="720" w:hanging="0"/>
        <w:jc w:val="both"/>
        <w:rPr>
          <w:b/>
          <w:b/>
          <w:sz w:val="28"/>
          <w:szCs w:val="28"/>
        </w:rPr>
      </w:pPr>
      <w:r>
        <w:rPr>
          <w:b/>
          <w:sz w:val="28"/>
          <w:szCs w:val="28"/>
        </w:rPr>
      </w:r>
    </w:p>
    <w:sectPr>
      <w:footerReference w:type="default" r:id="rId3"/>
      <w:footerReference w:type="first" r:id="rId4"/>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Franklin Gothic Medium Cond">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Franklin Gothic Medium Cond" w:hAnsi="Franklin Gothic Medium Cond" w:eastAsia="Times New Roman" w:cs="Arial"/>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ижний колонтитул Знак"/>
    <w:qFormat/>
    <w:rPr>
      <w:rFonts w:ascii="Calibri" w:hAnsi="Calibri" w:eastAsia="Times New Roman" w:cs="Times New Roman"/>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6:48:00Z</dcterms:created>
  <dc:creator>ELENA</dc:creator>
  <dc:description/>
  <cp:keywords/>
  <dc:language>en-US</dc:language>
  <cp:lastModifiedBy>1</cp:lastModifiedBy>
  <dcterms:modified xsi:type="dcterms:W3CDTF">2024-07-24T18:49:00Z</dcterms:modified>
  <cp:revision>10</cp:revision>
  <dc:subject/>
  <dc:title/>
</cp:coreProperties>
</file>